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6974968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7241711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