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4002254"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7897791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