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YP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YP_TAC : string -&gt; (thm -&gt; thm)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rule to a named hypo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string {s} and a rule {r}, {HYP_TAC s r} applies {r} to the 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{l} as specified by the pattern {s} which can be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{item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"{l} : {patt}", meaning apply {r} to hypothesis {l} and destru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{patt}, like {REMOVE_THEN l (DESTRUCT_TAC patt o r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label {"l"}, meaning apply {r} to the hypothesis {l}, a short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HYP_TAC "l : l" 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"{l} : {patt}", meaning apply {r} to hypothesis {l} and destru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{patt} but keep hypothesis {l}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SE_THEN l (DESTRUCT_TAC patt o r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{item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its arguments fails if the pattern is ill-formed.  Whe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actic, fails if it refers to non-existent hypothesis or the rul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 not produce a theorem of a suit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theorem {MEMBER_NOT_EMPTY} to obtain an element {a}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empty set 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s. ~(s = {}) ==&gt; (minimal n. n IN s) IN s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(INTRO_TAC "!s; s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(HYP_TAC "s : @a. +" (REWRITE_RULE[GSYM MEMBER_NOT_EMPTY]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a IN s ==&gt; (minimal n. n IN s) IN s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ext we can finish with this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(MESON_TAC[MINIMAL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derive that a strictly positive number is a non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x. &amp;0 &lt; x ==&gt; &amp;0 &lt;= inv x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(INTRO_TAC "!x; xgt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(HYP_TAC "xgt -&gt; xge" (MATCH_MP REAL_LT_IMP_LE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[`&amp;0 &lt; x`] (x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[`&amp;0 &lt;= x`] (x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&amp;0 &lt;= inv x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we can solve the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(HYP SIMP_TAC "xge" [REAL_LE_INV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_TAC, HYP, LABEL_TAC, REMOVE_THEN, USE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