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 : (hol_type * hol_type) list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 type variables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st [ty1,tv1; ...; tyn,tvn] t} will systematically replace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tvi} by the corresponding type {tyi} inside the term {t}.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ll be renamed if necessary to avoid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Repeated type variables in the instantiation lis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and the first such elemen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st [`:num`,`:A`] `x:A =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 = x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(rand it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num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n example where variable renaming is necessary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erms with identically-named variables of different typ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one directly in the term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m = mk_abs(`x:A`,`x + 1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m : term = `\x. x + 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the two variables {x} are different; this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unction returning {x + 1}. Now if we instantiate type variable {: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:num}, we still get a constant function, thanks to variable rena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st [`:num`,`:A`] t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\x'. x + 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would have been incorrect to just keep the same name,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the successor function,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, type_subst, v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