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order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 for use in AC-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predicate implements a crude but fairly efficient ordering 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ensuring that ordered rewriting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using ordered rewriting with this term ordering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under associative and commutative laws giv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m + n = n + m /\ (m + n) + p = m + n + p /\ m + n + p = n + m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RST_CONV(map (ORDERED_REWR_CONV term_order) (CONJUNCTS ADD_A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 + (f + a) + b + (c + e)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d + (f + a) + b + c + e = a + b + c + d + e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utomatically when applying permutative rewrite ru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nd simplification. Users will not normally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ough the example above shows roughly what goes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_IMP_REWR_CONV, ORDERED_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