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EQ_BOUNDED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bounded(mr1,$num_ge)s = (?k. !n. (abs(s n)) &lt;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