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xep XMPP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the XMPP Extensions (XEP) available in QXm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04: Dat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30: Service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33: Extended Stanza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5: Multi-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7: In-Band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48: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54: vcard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59: Result Se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5: SOCKS5 Byte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6: Out of Band Data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1: XHTML-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8: Non-SASL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82: XMPP Date and Tim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85: Chat State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1: Legacy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2: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5: Stream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96: S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15: Entit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28: Service Discover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36: Messag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53: vCard-Based Ava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66: J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67: Jingle RTP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76: Jingle ICE-UDP Transpor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84: Message Delivery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98: Strea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199: XMPP 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02: Ent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03: Delayed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21: Data Forms Medi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24: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37: Roster Versioning (part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280: Message Ca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08: Last Messag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13: Message Archiv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19: Last User Interaction in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352: Client Stat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09: Jabber-RPC (API is not finaliz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60: Publish-Subscribe (Only basic IQ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XEP-0077: In-Band Registration (Only basic IQ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