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06483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8244765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507470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7308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3417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204564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700524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48384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481016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74123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757079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68363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9763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0754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735572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44588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439995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08165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85780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722430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83580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69530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232612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377204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57264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40448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24849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22532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548719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942522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08723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045030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13746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845837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14037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5365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466338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58908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18355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