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75461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28864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31297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384705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