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100693309"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336801753"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