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68227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09241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67997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