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6676870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881333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3518283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263712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