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8745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3697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537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313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