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504857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65325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550196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838055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