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858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936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570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904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