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032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3187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814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