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nb_set}{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nb_set} defines \jargon{non-backtrackable se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binary trees. The sets are represented as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d using nb_setarg/3. Non-backtrackable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is not supported by a large number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but it has several advantages ov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produces less garbage, is thread-safe, reentrant and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s without leak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\pllib{assoc} library, keys can be any Prolog te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instantiate or modify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ays to use this library is to generate uniqu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\emph{without} generating \emph{all} solution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act as a filter between a generator produc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nd an expensive test routine, a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nd_test(Soluti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nb_set(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(Solu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nb_set(Solution, Set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(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mpty_nb_set}{1}{?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t} is a non-backtrackable emp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nb_set}{2}{+Key, !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 to \arg{Set}. If \arg{Key} is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}, add_nb_set/3 succeeds without modifying \arg{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nb_set}{3}{+Key, !Set, ?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not in \arg{Set} and \arg{New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arg{Key} is added to \arg{Set}. 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arg{Set}, \arg{New} is unified to \const{false}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many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dd_nb_set(+, +, false)</w:t>
        <w:tab/>
        <w:t>&amp; Test membershi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dd_nb_set(+, +, true)</w:t>
        <w:tab/>
        <w:t>&amp; Succeed only if new me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dd_nb_set(+, +, Var)</w:t>
        <w:tab/>
        <w:t>&amp; Succeed, binding \arg{Va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_nb_set}{2}{+Set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members of \arg{Set} on backtracking in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.  To test membership, use add_nb_se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nb_set}{2}{+Set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number of elements in \arg{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_to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all elements in \arg{Set}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 (i.e., an \jargon{ordered lis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