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Oct 09,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h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ng lines can be continued by ending each intermediate li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slash (\).  This way long and complicated alias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omewhat readable format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 drau={#send ("get tail "+$hcon);#send ("get fur "+$hcon);#send ("get vial "+$hcon);#send ("get tarragon "+$hcon);put tail kit;put fur kit;put vial kit;put tarragon k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ld be written (somewhat) more legibly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 drau={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tail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fur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vial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tarragon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tail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fur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vial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tarragon kit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when powwow saves your aliases (e.g. you leave #file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it will not preserve this formatting, so it is most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use a file that is not saved over on exit.  For exampl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use a single configuration file that calls several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figuration files that are grouped by similar intent, like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 xp counter script, a prompt scrip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ON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oups allow related triggers to be enabled and disable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a single command, instead of toggling them all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vidually.  To put actions in to a group specify the 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an '@' when the action is defin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-ride@non-pk ZBLAM! A &amp;1 doesn't want you={#print;stand;r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create the action auto-ride in the non-pk group.  Th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nted to toggle off all non-pk actions, you could do it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group non-pk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later to turn them back on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group non-p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dule [module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oads a shared library module by name, if supported by your syst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of the module should be included in the documentation that cam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xtension, for example to load the perl module you would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dule pe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gives you the perl command that can be used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erl powwow::exec( "say it is " . scalar(localtime(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s added and their syntax varies depending on th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[&gt;]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filename starts with a '&gt;', new text will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d of the file instead of over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powwow-movie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powwow-movie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powwow-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powwow-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licitly execute a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eedwalk [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can be used to execute a speedwalk sequenc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the speedwalk option disabled.  This is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 not like to have typos evaluated as speedwalk commands bu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ant to be able to easily execute a speedwal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must be issued for the cooperative editing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servers that support it (currently only MU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 IAC GA complia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que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(and wants) the specia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AC GA at the end of each prompt. This helps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utomatically detect the prompt, and can be used a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#prompt / #isprompt if all you want with the prompt is de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(and not altering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G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is is experimental and not tes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{#print;#identify;#request 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que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, send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works correctly only if you have #promp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rrectly run #isprompt. Otherwise it may occasional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end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powwow does not send the window size to the MUD unles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send the window size automatically upon connec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enabl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normally erases the input line before execu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spawned programs, but that is slow and causes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utoclear is disabled flicker reduces to minim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spawned programs must then execute #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sending anything to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it works only if you use #prompts which correct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's standard output *MUST* terminate with a newline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der for powwow to execu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end multiple commands at once terminating each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either a semi-colon ';' or a newline '\n', except for the l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(I repeat) *MUST* terminate with a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on how lazy you are, you can choose two different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spawned programs print to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is automatic, but slow: with `#option +autocle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lears the input line before executing every lin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rogram. This is of course slow and causes 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econd is more complex, but faster and reduces flicker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imum: set `#option -autoclear' from the beginning, th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execute `#clear'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mostly a MUD debugging tool, but it can be useful in som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send, #rawsend evaluates the expression (or un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) and sends the result to the MUD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does NOT add a final newline, nor does IAC escaping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CII 255 characters. On the other hand, #rawsend can handle ASCII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, while plain #send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print, #rawprint evaluates the expression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scapes the text) and sends the result to the screen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that #rawprint does NOT add a final newline.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can handle ASCII 0 characters, while plain #print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 If you hit M-TAB repeatedly, powwow will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rough 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, if you hit TAB repeatedly powwow will cyc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mits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operations on the command itself before execut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ME players who happen to own a Valar+ character will fi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3 ^+&amp;1&gt;={#isprompt (2+.?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, to use regexp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\\+][^&gt;]*&gt;={#isprompt 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