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30861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15416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92842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29638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