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535362056"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072758185"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2125366909"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93367482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