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89803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91938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97984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36653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