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54054849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11003783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241855223"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8897215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72647197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89459471"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82259492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06269187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887516857"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68383624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88778277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44386567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81170420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