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doctyp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doctype declarations in the document will be ignored. This can help prevent XXE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 Note that \verb$\r\n$ is still translated to \verb$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whitespace \emph{exactly}, use \term{space}{stri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tr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strict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useful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XM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a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