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90091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0949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06559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48002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