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8469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15177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83071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325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