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44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741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176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41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747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193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30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491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773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53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13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77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21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941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60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03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53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