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6633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7397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4338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8713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2013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7656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9887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2906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9409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8074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876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33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4154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4933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7225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5279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5658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