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17187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3161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22852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66757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1208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75996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24694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34124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24753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95657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92416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19006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79408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