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823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881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620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59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852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110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712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130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688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004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470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147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35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46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26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