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233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288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319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867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865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018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474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973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031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017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573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242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501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