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743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767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25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2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500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804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721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17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403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92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55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772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549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00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46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