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5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99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75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1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41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8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81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939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4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273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42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2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045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