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41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75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064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109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256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659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865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97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773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141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953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643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634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757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291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558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870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