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44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68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86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758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29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094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8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90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464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040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796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600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20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48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246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