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83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762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807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119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0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35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51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3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80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610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360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403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633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660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380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055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434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