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357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405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5296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1313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004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573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58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297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8578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147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996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670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898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