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7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5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44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927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31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60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486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81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82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89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69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78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98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910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