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861197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75412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193240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64011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36489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937046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841865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88582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32431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39153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98287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10298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407194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90469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295436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948234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86954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408258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56026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58844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92886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082782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229631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112209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533355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057180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487078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020143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027938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31906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44761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5565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3152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368301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53830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850395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83154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00362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65934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