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824047752"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582355588"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1209801162"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1657334803"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29/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