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423858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24441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