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0685690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3769447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3669419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