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5399979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9376977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4498455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5657846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