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75508816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23085733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08694287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27930012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