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1404866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946497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741786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