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88648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66849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90387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81695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38868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90686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