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6414473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638889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8219276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