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62174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92565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02644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3549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78089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83819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58411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4049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96156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11133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31360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4312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34809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94389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36691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18525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94389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86299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39630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63860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49780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7278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38950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49906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1928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