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342301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8978246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0607306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978373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234993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810776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323120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