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40494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37079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77571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77527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74530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