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70739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3235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73628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75312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92469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78515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51410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59883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19283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42923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94628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08702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15369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12277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69215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23827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15471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30332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46745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73766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76862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77299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