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46200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8533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52448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8653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