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289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1275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612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328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