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7.1), 37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Macedonian, Norwegian, Persian, Polish, Portugu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n, Russian, Serbian, SerbianCyrilic, Slovak, Slovene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Turkish, Ukrainian, 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.pin at bitroit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.tw at gmail dot com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.a.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.pin@bitroit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.tw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.a.laine@tut.f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@yaho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