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777654250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1466309377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2026947210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500294958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1486199694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44442386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1280318250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741913285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734243573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258561118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762618837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996868113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1854144903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1876318582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893316500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1987958168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1645359848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1347841471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1110317574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870023424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1510661476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2012476886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1896537332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1855526855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1996664272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1006857459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