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8161265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5407010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2636107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6738527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3863372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9895961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8247339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2701396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4246697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1491452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9036455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2904247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0643810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8107849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3489661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2842525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2261587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1756885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1146171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2389764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2804689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606526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5521764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2598000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5302726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6904271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9701742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4117902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7465244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8455529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8014642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7976459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7870957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5750073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0908387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287805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2076087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5512676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9007083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5366235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9659451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2767033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