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9821252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1502800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9769476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5343011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0022428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1970395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5710406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4853242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429279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5252069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9997661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918879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