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77933827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45038315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22629566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82417859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