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urf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ccessing surface pixel data using arra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onvert pixel data between pygame Surfaces and arr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nly be functional when pygame can use the external Num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 is stored as a single integer value to represent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colors. The 8bit images use a value that loo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 Pixels with higher depth use a bit packing proces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values into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 are indexed by the X axis first, followed by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Arrays that treat the pixels as a single integer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D arrays. This module can also separate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 into separate indices. These types of array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3D arrays, and the last index is 0 for red, 1 for green,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ray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Numeric, if installed. Otherwise, nump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if installed. If neither Numeric nor numpy ar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raise an Impor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ype to use can be changed at runtime using the use_arraytyp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requires one of the above type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py and Numeric are not completely compatible. Certa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, which work for one type, might behave differently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rea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contrast to Numeric numpy does use unsigne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mages with 16-bit data will be treated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Numeric instead uses signed integers for the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ortant to keep in mind, if you use the module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 abou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of numpy is 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2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s from a Surface into a 2D array. The bi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control the size of the integer values, and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2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2D array that directly references the pixel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Any changes to the array will affect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is is a 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rom a 24-bit Surface cannot be referenced, but all oth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pth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s into a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3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s from a Surface into a 3D array. The bi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control the size of the integer values, and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s into a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3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3D array that directly references the pixel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Any changes to the array will affect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is is a 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on Surfaces that have 24-bit 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Lower pixel formats canno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 alpha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_alpha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 alpha values (degree of transparency) from a Surf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D array. This will work for any type of Surface format.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ixel alpha will return an array with all opa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 alpha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_alpha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2D array that directly references the alpha values (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arency) in a Surface. Any changes to the arra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Surface. This is a 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work on 32-bit Surfaces with a per-pixel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array references will remain locked for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lorkey value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_colorkey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with the colorkey transparency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If the pixel matches the colorkey it will be fully tran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 any type of Surface format. If the imag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 a solid opaque array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array to a n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make_surface(array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best resembles the data and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e array can be 2D or 3D with any sized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directly from a arr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blit_array(Surface, arra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py values from an array into a Surface.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rray into a Surface and blitting. The arra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mensions as the Surface and will completely replace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the new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3d array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map_array(Surface, array3d): return array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3D array into a 2D array. This will use the giv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control the conversion. Palette surface form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rray system to be used for surfac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use_arraytype (array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quested array type for the modu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rra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type is not available, a Value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ly activ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get_arraytype (): return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active array type. This will be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s() tuple and indicates which type of array modu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ra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rray system type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get_arraytypes (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which array systems are available and returns them as a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values of the tuple can be us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use_arraytype () method. If no supported array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