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334470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52731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863565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92204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