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27856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15476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620458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58049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