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8606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43921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92806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57841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34159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14956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08621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92708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