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87336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45108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59487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78220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