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5949130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8480673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5561370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9688544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