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988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7394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8870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0411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