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3191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109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501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829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