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56017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83826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63442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14816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