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3259229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1843444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5513783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4919905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1102801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0576614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4797079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0476731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3060732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6121952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6864950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3543955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4003714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3147195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5200968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1971464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1833578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2523998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2957066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3449902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0902526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53374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