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52139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96440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34827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78704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08541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0596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4473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14998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73506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71559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31540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89251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45897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10181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37077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59778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91125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00891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63329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25137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5607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76530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43759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53365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05958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