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35227957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52661989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72758818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76764388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0858793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08493328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24446390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