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81717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68683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52985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84196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88394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839812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