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963211546"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275836104"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756974304"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909741877"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2086870376"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