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642805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036147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134701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