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22947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50146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94215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