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35776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12026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67836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41917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7053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79466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