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24708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0529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85686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687221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833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32174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51117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25465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73133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52698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47677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41317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4019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97997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51516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9705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38553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7205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38628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095210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0168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003378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