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0604630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4477501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840393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4532033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9825172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8545954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7784200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3680890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2999962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0418174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1205254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0123270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5390773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4600396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4303204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5895997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9195996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678576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3288483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669894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3773632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2641330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8246787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5760320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3762993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