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814717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275398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389009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323119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270932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