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93079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64575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70182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20113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32204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14903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46965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