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55637183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16219209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