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sasha's quote.in{} and quote.out{}, but streaml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ar formatting an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o.in{} and qio.out{} do not require shadow variables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 is stored on the variable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.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�qio.in{s;string;i;p;c;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�qio.out{s;value;i;p;c;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is `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tableField, where `a � b and `b is `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a has (`out;qio.out;`in;qio.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`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able attribute `s.io holds an array of slotfil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s the format-state of each number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a) � �`a _get `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s.io can be examined and modif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qio.in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o.in{} use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alue;slotfiller)�qio.in_{(string;slotfill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s *always* of type `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qio.ou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o.out{} uses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�qio.out_{(value;slotfiller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lotf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orm</w:t>
        <w:tab/>
        <w:tab/>
        <w:t>`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precision</w:t>
        <w:tab/>
        <w:t>0 if `integer, el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plu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width</w:t>
        <w:tab/>
        <w:tab/>
        <w:t>4+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zero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round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na</w:t>
        <w:tab/>
        <w:tab/>
        <w:t>�999999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uzz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ax</w:t>
        <w:tab/>
        <w:tab/>
        <w:t>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min</w:t>
        <w:tab/>
        <w:tab/>
        <w:t>�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comma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forms</w:t>
        <w:tab/>
        <w:tab/>
        <w:t>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values of the `form slo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cimal_32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decimal_64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8th_32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