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53989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48075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36319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