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5493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9483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566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5215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