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10945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19589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64703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05079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