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866090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1397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549180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661878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