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015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0674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7893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2731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