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58349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28623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93183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09323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